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али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результатов государственной итоговой аттестации в 2019 году </w:t>
      </w:r>
    </w:p>
    <w:p>
      <w:pPr>
        <w:pStyle w:val="Normal"/>
        <w:spacing w:lineRule="auto" w:line="240" w:before="0" w:after="0"/>
        <w:ind w:right="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 в Кавказском районе государственную итоговую аттестацию  по образовательным программам основного общего образования (далее  - ГИА – 9) проходили 1212  обучающихся 9 классов. Всего выпускников 9-х классов  в Кавказском районе – 1227 (13 воспитанников интерната № 7 ст. Казанской, 2 обучающихся с умственной отсталостью, которые посещали 9-е классы  в образовательных  учреждениях  – МБОУ СОШ № 14 и МБОУ СОШ   №  8).    В форме основного государственного экзамена (ОГЭ) – 1155 обучающихся  в форме государственного выпускного экзамена (ГВЭ) – 57  обучающихся. Учащихся, не допущенные  к ГИА – 9 в 2019 году -  отсутствовали.</w:t>
      </w:r>
    </w:p>
    <w:p>
      <w:pPr>
        <w:pStyle w:val="Normal"/>
        <w:spacing w:lineRule="auto" w:line="240" w:before="0" w:after="0"/>
        <w:ind w:right="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при поведении ГИА – 9 все штабы ППЭ (8 шт.) были обеспечены видеонаблюдением. Всего аудиторий, задействованных при проведении ОГЭ – 91, из них оснащены видеонаблюдением – 10. В соответствии с требованиями федерального Порядка ГИА были соблюдены следующие необходимые условия:</w:t>
      </w:r>
    </w:p>
    <w:p>
      <w:pPr>
        <w:pStyle w:val="Normal"/>
        <w:spacing w:lineRule="auto" w:line="240" w:before="0" w:after="0"/>
        <w:ind w:right="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печать КИМ осуществлялась в Штабе ППЭ по всем предметам и во                                      все даты проведения ГИА – 9;</w:t>
      </w:r>
    </w:p>
    <w:p>
      <w:pPr>
        <w:pStyle w:val="Normal"/>
        <w:spacing w:lineRule="auto" w:line="240" w:before="0" w:after="0"/>
        <w:ind w:right="-85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дания ОГЭ по предметам  выполнялись на бланках отве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ГЭ по иностранным языкам (устная часть) проводился по схеме, приближенной к ЕГЭ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досрочный этап экзаменов в Кавказском районе не проводился.  Была сформирована  база общественных наблюдателей: в основной период -  аккредитовано   49  человек из числа родительской общественности.  В резервные дни основного периода всего были  задействованы – 14 общественных наблюд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допуска к прохождению ГИА – 9 стало итоговое собеседование, которое проводилось по утвержденному расписанию ГИА – 9   13 февраля  2019 года  и в резервный день 13 марта. Всего учащихся, проходивших ИС -  1173, повторно,  в резерный день (получили «незачет») – 39 учащих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 сдали экзамен ОГЭ по четырем предметам с первого раза – 1181 учащихся.  Получили неудовлетворительные результаты по двум  предметам 3 обучающихся («русский – математика» - 2 (МБОУ СОШ № 16, МБОУ СОШ № 17), «математика – обществознание» - 1, МБОУ СОШ № 20)  Выпускники, получившие на ОГЭ  неудовлетворительные результаты не более чем  по двум учебным предметам   повторно сдавали  экзамены в июне, также в форме ОГЭ. Из  31  обучающегося    сдавали повторно  обязательные учебные предметы и по выбор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9 чел – русский язык  - МБОУ СОШ № 4,11,16, осош,18,13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7   чел – математику (16 ОГЭ+1 ГВЭ) – МБОУ СОШ № 20,2,4,16,17,12,шооо 3, 18,8,9,21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2 чел – обществознание – МБОУ СОШ № 20,13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3 чел – химию – МБОУ СОШ № 20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 чел – информатику и ИКТ – МБОУ СОШ № 7,21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1 чел – английский язык – МАОУ лицей № 3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ересдаче в резервные дни основного периода  по русскому языку получили следующие оценки – «5»  - 2 шт, «4» - 5 шт, «3» - 2 шт, двоек -   н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есдаче математики 16 обучающихся получили «3» и 1 обучающийся оценку «4», по химии -  из 3 обучающихся два человека получили «3» и один -  оценку «4».  По обществознанию и информатике обучающиеся получили оценки -  «удовлетворительн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но получивших  неудовлетворительные результаты при пересдаче в резервные дни основного периода  -  нет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гиональную конфликтную комиссию было подано 8 апелляций по русскому языку и математике, удовлетворена 1 апелляция с увеличением количества баллов (русский язык,  ГВЭ оценка «поднялась с «3» до «5»), что привело к повышению оценки  обучающегося.  В территориальную конфликтную подкомиссию было подано 2  заявления  о рассмотрении  апелляции - по биологии и литературе, апелляция по биологии  была удовлетворена, с повышением количества баллов и изменением оценки (с «4» на «5», МБОУ СОШ №  18), результат по учебному предмету «литература» (МБОУ СОШ № 12) остался без измен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этом году все выпускники сдавали 4-е экзамена (два обязательных и два по выбору), все четыре предмета влияли на получение аттестата об основном общем образовании. По технологии федерального центра тестирования - ФЦТ (максимально приближена к ЕГЭ) учащиеся сдавали только химию.   Выпускники, имеющие статус инвалидов, выпускников с ОВЗ сдавали два обязательных экзамена – русский язык и математику, как в форме ОГЭ, так и в форме ГВЭ. 4 обучающихся сдавали ОГЭ в особых условиях (обязательные предметы – русский язык и математика +1,5 часа).  Выпускники 9-х классов выбрали  предметы, включенные в перечень для сдачи экзаменов, за исключением немецкого и французского языка (приложение № 1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ОГЭ  по русскому языку среднерайонный показатель 2019 года равен 33  баллам, а в 2018 году – 28,8 баллов, среднекраевой показатель в 2019 составил – 26,7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результатам ОГЭ  по русскому языку  в 2019 году  обучающиеся 9 классов на «5» сдали – 190 уч , на «4» сдали – 425, на «3» сдали – 531 уч., на «2» - 9 у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 математике по результатам ОГЭ   среднерайонный  показатель  в 2019 году  составил 18,6 баллов, а в 2018 году  - 17,7 баллов, среднекраевой показатель 2019 года  - 16,8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ОГЭ  по математике  в 2019 году  обучающиеся 9 классов на «5» сдали – 202 уч.,  на «4» сдали – 818 уч, , на «3» сдали – 120  уч, , на «2» - 15 учащихся. </w:t>
      </w:r>
    </w:p>
    <w:p>
      <w:pPr>
        <w:pStyle w:val="Normal"/>
        <w:spacing w:lineRule="auto" w:line="240"/>
        <w:jc w:val="right"/>
        <w:rPr/>
      </w:pPr>
      <w:r>
        <w:rPr/>
        <w:t>Приложение №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592"/>
        <w:gridCol w:w="1492"/>
        <w:gridCol w:w="75"/>
        <w:gridCol w:w="1344"/>
        <w:gridCol w:w="1229"/>
        <w:gridCol w:w="1420"/>
        <w:gridCol w:w="1393"/>
        <w:gridCol w:w="1845"/>
        <w:gridCol w:w="1611"/>
        <w:gridCol w:w="1569"/>
      </w:tblGrid>
      <w:tr>
        <w:trPr>
          <w:trHeight w:val="810" w:hRule="atLeast"/>
        </w:trPr>
        <w:tc>
          <w:tcPr>
            <w:tcW w:w="2592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едмета</w:t>
            </w:r>
          </w:p>
        </w:tc>
        <w:tc>
          <w:tcPr>
            <w:tcW w:w="291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дающих выпуск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балл по району </w:t>
            </w:r>
          </w:p>
        </w:tc>
        <w:tc>
          <w:tcPr>
            <w:tcW w:w="323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ценка по району</w:t>
            </w:r>
          </w:p>
        </w:tc>
        <w:tc>
          <w:tcPr>
            <w:tcW w:w="31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о знаний % </w:t>
            </w:r>
          </w:p>
        </w:tc>
      </w:tr>
      <w:tr>
        <w:trPr>
          <w:trHeight w:val="480" w:hRule="atLeast"/>
        </w:trPr>
        <w:tc>
          <w:tcPr>
            <w:tcW w:w="2592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язык </w:t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5</w:t>
            </w:r>
          </w:p>
        </w:tc>
        <w:tc>
          <w:tcPr>
            <w:tcW w:w="1419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5</w:t>
            </w:r>
          </w:p>
        </w:tc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,8</w:t>
            </w:r>
          </w:p>
        </w:tc>
        <w:tc>
          <w:tcPr>
            <w:tcW w:w="1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2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ГВЭ)</w:t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419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6</w:t>
            </w:r>
          </w:p>
        </w:tc>
        <w:tc>
          <w:tcPr>
            <w:tcW w:w="1419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5</w:t>
            </w:r>
          </w:p>
        </w:tc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6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,7 </w:t>
            </w:r>
          </w:p>
        </w:tc>
        <w:tc>
          <w:tcPr>
            <w:tcW w:w="1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2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(ГВЭ)</w:t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</w:t>
            </w:r>
          </w:p>
        </w:tc>
        <w:tc>
          <w:tcPr>
            <w:tcW w:w="1419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</w:t>
            </w:r>
          </w:p>
        </w:tc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  <w:tc>
          <w:tcPr>
            <w:tcW w:w="1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2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5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</w:t>
            </w:r>
          </w:p>
        </w:tc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2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5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</w:t>
            </w:r>
          </w:p>
        </w:tc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8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  <w:tc>
          <w:tcPr>
            <w:tcW w:w="1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</w:t>
            </w:r>
          </w:p>
        </w:tc>
        <w:tc>
          <w:tcPr>
            <w:tcW w:w="15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</w:t>
            </w:r>
          </w:p>
        </w:tc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</w:t>
            </w:r>
          </w:p>
        </w:tc>
        <w:tc>
          <w:tcPr>
            <w:tcW w:w="1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2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5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  <w:tc>
          <w:tcPr>
            <w:tcW w:w="1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2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(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)</w:t>
            </w:r>
          </w:p>
        </w:tc>
        <w:tc>
          <w:tcPr>
            <w:tcW w:w="15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3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(с без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XX)</w:t>
            </w:r>
          </w:p>
        </w:tc>
        <w:tc>
          <w:tcPr>
            <w:tcW w:w="15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  <w:t>литература</w:t>
            </w:r>
          </w:p>
        </w:tc>
        <w:tc>
          <w:tcPr>
            <w:tcW w:w="15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1</w:t>
            </w:r>
          </w:p>
        </w:tc>
        <w:tc>
          <w:tcPr>
            <w:tcW w:w="1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25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</w:rPr>
              <w:t>английский язык</w:t>
            </w:r>
          </w:p>
        </w:tc>
        <w:tc>
          <w:tcPr>
            <w:tcW w:w="15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4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  <w:t>54,1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161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  <w:t>химия</w:t>
            </w:r>
          </w:p>
        </w:tc>
        <w:tc>
          <w:tcPr>
            <w:tcW w:w="156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22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  <w:t>22,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</w:t>
            </w:r>
          </w:p>
        </w:tc>
        <w:tc>
          <w:tcPr>
            <w:tcW w:w="139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  <w:t>Химия  22,8</w:t>
      </w:r>
      <w:r>
        <w:rPr>
          <w:rFonts w:cs="Times New Roman" w:ascii="Times New Roman" w:hAnsi="Times New Roman"/>
          <w:sz w:val="28"/>
          <w:szCs w:val="28"/>
        </w:rPr>
        <w:t xml:space="preserve"> -  результат ниже среднекраевого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ОГЭ  по русскому языку</w:t>
      </w:r>
      <w:r>
        <w:rPr>
          <w:rFonts w:cs="Times New Roman" w:ascii="Times New Roman" w:hAnsi="Times New Roman"/>
          <w:sz w:val="28"/>
          <w:szCs w:val="28"/>
        </w:rPr>
        <w:t xml:space="preserve">  среднерайонный   показатель 2019 года повысился на 4,2  балла, среднерайонный показатель 2018 года равен 28,8 баллов, также наблюдается повышение  оценки по району на 0,2. (приложение № 1)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математ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зультатам ОГЭ</w:t>
      </w:r>
      <w:r>
        <w:rPr>
          <w:rFonts w:cs="Times New Roman" w:ascii="Times New Roman" w:hAnsi="Times New Roman"/>
          <w:sz w:val="28"/>
          <w:szCs w:val="28"/>
        </w:rPr>
        <w:t xml:space="preserve">   среднерайонный  показатель  в 2019 году  составил 18,6 а в 2018 году  - 17,7, повысился на  0,9 ,  также наблюдается повышение  оценки по району на 0,2. </w:t>
      </w:r>
      <w:r>
        <w:rPr/>
        <w:t xml:space="preserve"> (приложение № 1); </w:t>
      </w:r>
    </w:p>
    <w:tbl>
      <w:tblPr>
        <w:tblW w:w="14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</w:tblGrid>
      <w:tr>
        <w:trPr>
          <w:trHeight w:val="375" w:hRule="atLeast"/>
        </w:trPr>
        <w:tc>
          <w:tcPr>
            <w:tcW w:w="14580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>Результаты проведения государственной итоговой аттестации в форме ОГЭ в мае-июне 2019 года (край)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Число выпускников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редний балл выпускников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оцент выпускников, </w:t>
              <w:br/>
              <w:t>не преодолевших порог успешности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тобалльников</w:t>
              <w:br/>
              <w:t>(максимальные баллы)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 8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4 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8 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 86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4 5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7 98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7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6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8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6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71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7 5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6 4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8 88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64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2 8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4 7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7 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1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73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нформатика и ИК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1 08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3 9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6 2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76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4 8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4 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4 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7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 18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 5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 4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 8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 6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 8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4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Англий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 5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 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 5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6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6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6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76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 8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 5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 5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4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 58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 4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 3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383" w:hRule="atLeast"/>
        </w:trPr>
        <w:tc>
          <w:tcPr>
            <w:tcW w:w="11640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ГЭ по учебным предметам по выбору  обучающихся в 2019 году  улучшились, в сравнении с  результатами прошлого года, результаты по муниципалитету выше, отрицательная динамика (по отношению к самим себе)  наблюдается только по следующим  предметам – физике,  литературе, хим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 результаты ниже краевого (по предметам по выбору) – химия (- 1,7), английский язык ( - 2,5), литература (-3)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ую отрицательную динамику (и краевую и по отношению к самим себе) попадают два предмета – литература и химия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ГЭ по английскому языку  возможный  максимальный балл мог  составлять  70, максимальный балл, набранный в районе – 68 (МБОУ СОШ № 7, МБОУ лицей № 45), среднекраевой равен – 56,6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ГЭ по биологии  возможный   максимальный балл мог  составлять  46, максимальный балл, набранный в районе – 43 (МБОУ СОШ № 2,16,шооо3,20,14), среднекраевой равен  - 27,9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ГЭ по географии  возможный  максимальный балл  мог составить  32, максимальный балл, набранный в районе – 32 (МБОУ СОШ № 7,11,л 45,14), среднекраевой равен – 20,6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ГЭ по информатике и ИКТ возможный    максимальный балл  мог составить  22, максимальный балл, набранный в районе – 22 (МБОУ СОШ № л 3, 7,16,14,11,44,кккк), среднекраевой равен – 13,5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ГЭ по истории  возможный   максимальный балл  мог составить  44, максимальный балл, набранный в районе – 36 и 42 (МБОУ СОШ № 20, кккк), среднекраевой равен – 24,4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ГЭ по литературе  возможный   максимальный балл  мог составить  33, максимальный балл, набранный в районе – 31 (МБОУ СОШ № 14), среднекраевой равен - 23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ГЭ по обществознанию возможный    максимальный балл мог составить  39, максимальный балл, набранный в районе – 39  (МБОУ СОШ № 17), среднекраевой равен - 26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ГЭ по физике  возможный    максимальный балл  мог составить  40, максимальный балл, набранный в районе – 38 ( лицей № 45, МБОУ СОШ №  7), среднекраевой равен – 24,1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ГЭ по химии   возможный  максимальный балл мог  составить  34, максимальный балл, набранный в районе – 34 (МБОУ СОШ № 14), среднекраевой равен – 24,5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ГЭ по русскому языку возможный    максимальный балл мог составить  39, максимальный балл, набранный в районе – 39 (МБОУ СОШ № 6,20,21), среднекраевой равен   - 26,7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ГЭ по математике  возможный   максимальный балл мог составить  32, максимальный балл, набранный в районе – 31 (МБОУ СОШ № 6,7), среднекраевой равен – 16,8.</w:t>
      </w:r>
    </w:p>
    <w:p>
      <w:pPr>
        <w:pStyle w:val="Normal"/>
        <w:ind w:firstLine="2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ие результаты  в основной период на экзамене по математике показали выпускники:</w:t>
      </w:r>
    </w:p>
    <w:p>
      <w:pPr>
        <w:pStyle w:val="Normal"/>
        <w:ind w:firstLine="2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БОУ лицея № 45, МАОУ лицея № 3,  МБОУ СОШ № 10, МБОУ СОШ № 7, ГБОУ КККК</w:t>
      </w:r>
    </w:p>
    <w:p>
      <w:pPr>
        <w:pStyle w:val="Normal"/>
        <w:ind w:firstLine="2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изкие результаты показали выпускники  МБОУ СОШ № 12,  МБОУ ОСОШ № 1.  </w:t>
      </w:r>
    </w:p>
    <w:p>
      <w:pPr>
        <w:pStyle w:val="Normal"/>
        <w:ind w:firstLine="2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ие результаты в основной период на экзамене по русскому языку показали выпускники:</w:t>
      </w:r>
    </w:p>
    <w:p>
      <w:pPr>
        <w:pStyle w:val="Normal"/>
        <w:ind w:firstLine="2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БОУ лицея №45 г. Кропоткина,  МАОУ лицея № 3 г. Кропоткина </w:t>
      </w:r>
    </w:p>
    <w:p>
      <w:pPr>
        <w:pStyle w:val="Normal"/>
        <w:ind w:firstLine="2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зкий результат показали выпускники  МБОУ СОШ № 12,  МБОУ ОСОШ № 1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районе аттестаты получили 1212 человек, из них с отличием -  94 человека, что составляет  - 7,8 %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инистерством образования, науки и молодежной политики были запрошены для перепроверки работы учащихся Кавказского района,  которые  по всем четырем предметам получили оценки «отлично». Таких детей в районе – 42 (МБОУ СОШ № 1,6,7,11,16,17,15,19,20,21,14, лицей № 3,45, шооо № 3). В ходе предварительного анализа, было выявлено, что из 42 учащих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учили аттестаты  с отличием -  27 учащихс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имели другие достижения по учебным предметам ГИА-9 -  участие в школьных и муниципальных  этапах олимпиады – 17 обучающихся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в эл. Виде анализ ГИА   по всем предметам с разграничением статуса ОО.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49" w:footer="0" w:bottom="849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4">
    <w:name w:val="Название объекта"/>
    <w:basedOn w:val="Style13"/>
    <w:next w:val="TextBody"/>
    <w:qFormat/>
    <w:pPr/>
    <w:rPr/>
  </w:style>
  <w:style w:type="paragraph" w:styleId="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5">
    <w:name w:val="Блочная цитата"/>
    <w:basedOn w:val="Normal"/>
    <w:qFormat/>
    <w:pPr/>
    <w:rPr/>
  </w:style>
  <w:style w:type="paragraph" w:styleId="Subtitle">
    <w:name w:val="Subtitle"/>
    <w:basedOn w:val="Style13"/>
    <w:next w:val="TextBody"/>
    <w:qFormat/>
    <w:pPr/>
    <w:rPr/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  <w:kern w:val="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6:48:00Z</dcterms:created>
  <dc:creator>User</dc:creator>
  <dc:description/>
  <cp:keywords/>
  <dc:language>en-US</dc:language>
  <cp:lastModifiedBy>Директор</cp:lastModifiedBy>
  <cp:lastPrinted>2019-08-12T08:38:00Z</cp:lastPrinted>
  <dcterms:modified xsi:type="dcterms:W3CDTF">2019-08-27T09:05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